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627304285"/>
            <w:bookmarkStart w:id="1" w:name="__Fieldmark__12_2627304285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2627304285"/>
            <w:bookmarkStart w:id="3" w:name="__Fieldmark__13_2627304285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2627304285"/>
            <w:bookmarkStart w:id="5" w:name="__Fieldmark__14_2627304285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2627304285"/>
            <w:bookmarkStart w:id="7" w:name="__Fieldmark__15_2627304285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2627304285"/>
            <w:bookmarkStart w:id="9" w:name="__Fieldmark__16_2627304285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2627304285"/>
            <w:bookmarkStart w:id="11" w:name="__Fieldmark__17_2627304285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2627304285"/>
            <w:bookmarkStart w:id="13" w:name="__Fieldmark__18_262730428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2627304285"/>
            <w:bookmarkStart w:id="15" w:name="__Fieldmark__19_262730428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